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/>
      </w:pPr>
      <w:bookmarkStart w:id="0" w:name="_Hlk63331841"/>
      <w:bookmarkEnd w:id="0"/>
      <w:r>
        <w:rPr>
          <w:rFonts w:cs="Arial" w:ascii="Arial" w:hAnsi="Arial"/>
          <w:sz w:val="20"/>
          <w:szCs w:val="20"/>
        </w:rPr>
        <w:t>Załącznik Nr 7 do SWZ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1" w:name="_Hlk63331841"/>
      <w:bookmarkStart w:id="2" w:name="_Hlk63331841"/>
      <w:bookmarkEnd w:id="2"/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AZ OSÓB</w:t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120" w:after="0"/>
        <w:ind w:right="71" w:hanging="0"/>
        <w:jc w:val="center"/>
        <w:rPr/>
      </w:pPr>
      <w:bookmarkStart w:id="3" w:name="_Hlk189486622"/>
      <w:bookmarkStart w:id="4" w:name="_Hlk204006592"/>
      <w:bookmarkEnd w:id="4"/>
      <w:r>
        <w:rPr>
          <w:rFonts w:cs="Arial" w:ascii="Arial" w:hAnsi="Arial"/>
          <w:b/>
          <w:bCs/>
          <w:szCs w:val="20"/>
        </w:rPr>
        <w:t>Pełnienie usług Inżyniera Kontraktu dla zadania pt. „Zwiększenie efektywności energetycznej poznańskich placówek oświatowych. Kompleksowa termomodernizacja wybranych obiektów oświatowych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cs="Arial"/>
          <w:sz w:val="20"/>
          <w:szCs w:val="20"/>
        </w:rPr>
      </w:pPr>
      <w:bookmarkStart w:id="5" w:name="_Hlk204006592"/>
      <w:bookmarkEnd w:id="5"/>
      <w:r>
        <w:rPr>
          <w:rFonts w:cs="Arial" w:ascii="Arial" w:hAnsi="Arial"/>
          <w:b/>
          <w:bCs/>
          <w:szCs w:val="20"/>
        </w:rPr>
        <w:t>postępowanie nr</w:t>
      </w:r>
      <w:bookmarkStart w:id="6" w:name="_Hlk207363070"/>
      <w:r>
        <w:rPr>
          <w:rFonts w:cs="Arial" w:ascii="Arial" w:hAnsi="Arial"/>
          <w:b/>
          <w:bCs/>
          <w:szCs w:val="20"/>
        </w:rPr>
        <w:t xml:space="preserve"> </w:t>
      </w:r>
      <w:bookmarkEnd w:id="3"/>
      <w:r>
        <w:rPr>
          <w:rFonts w:cs="Arial" w:ascii="Arial" w:hAnsi="Arial"/>
          <w:b/>
          <w:szCs w:val="20"/>
        </w:rPr>
        <w:t>PIM/10/25/ZP68/2025-462</w:t>
      </w:r>
      <w:bookmarkEnd w:id="6"/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…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…..........................................................................................................</w:t>
      </w:r>
    </w:p>
    <w:p>
      <w:pPr>
        <w:pStyle w:val="Bezodstpw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Opis sposobu dokonywania oceny spełniania warunku zawarto w postanowieniach SWZ: 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6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904"/>
        <w:gridCol w:w="1276"/>
        <w:gridCol w:w="2693"/>
        <w:gridCol w:w="1452"/>
        <w:gridCol w:w="11"/>
      </w:tblGrid>
      <w:tr>
        <w:trPr>
          <w:trHeight w:val="863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wykonywanej czynnoś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wskazanej do pełnienia określonej funkcj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walifikacje zawodowe, doświadczenie, wykształcenie</w:t>
              <w:br/>
              <w:t>(uprawnienia budowlane – nr i zakres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Text1"/>
                <w:rFonts w:cs="Arial" w:ascii="Arial" w:hAnsi="Arial"/>
                <w:sz w:val="18"/>
                <w:szCs w:val="18"/>
              </w:rPr>
              <w:t>Podstawa do dysponowania wskazanymi osobami</w:t>
            </w:r>
          </w:p>
        </w:tc>
      </w:tr>
      <w:tr>
        <w:trPr>
          <w:trHeight w:val="863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ultant – wymagania:</w:t>
            </w:r>
          </w:p>
          <w:p>
            <w:pPr>
              <w:pStyle w:val="Bezodstpw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- doświadczenie zawodowe na stanowisku Inżyniera Kontraktu lub podobnie nazwanej funkcji przy realizacji co najmniej 2 zadań obejmujących budowę, rozbudowę, przebudowę lub remont budynków użyteczności publicznej, realizowanych na podstawie umów opartych o prawo zamówień publicznych o wartości robót nie mniejszej niż 8.000.000,00 zł brutto – każda z robót, na których wykonywał czynności polegające na kompleksowym zarządzaniu umowami o roboty budowlane w zakresie terminowym, finansowym, sprawozdawczym, w zgodności z wymaganiami Ustawy prawo zamówień publicznych, ustawy o finansach publicznych, kodeksu cywilnego i innych powszechnie obowiązujących przepisów prawa, w tym nadzorował i potwierdzał przygotowanie dokumentów służących rozliczeniu robót budowlanych oraz umowy z wykonawcą robót. Wymaga się aby Konsultant wykazał swoje doświadczenie na danym zadaniu w całym okresie jego realizacji (tj. przez cały okres trwania umowy z wykonawcą robót budowlanych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świadczenie: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sz w:val="18"/>
                <w:szCs w:val="18"/>
              </w:rPr>
              <w:t>doświadczenie zawodowe na stanowisku Inżyniera Kontraktu lub podobnie nazwanej funkcji przy realizacji co najmniej 2 zadań obejmujących budowę, rozbudowę, przebudowę lub remont budynków użyteczności publicznej, realizowanych na podstawie umów opartych o prawo zamówień publicznych o wartości robót nie mniejszej niż 8.000.000,00 zł brutto – każda z robót, na których wykonywał czynności polegające na kompleksowym zarządzaniu umowami o roboty budowlane w zakresie terminowym, finansowym, sprawozdawczym, w zgodności z wymaganiami Ustawy prawo zamówień publicznych, ustawy o finansach publicznych, kodeksu cywilnego i innych powszechnie obowiązujących przepisów prawa, w tym nadzorował i potwierdzał przygotowanie dokumentów służących rozliczeniu robót budowlanych oraz umowy z wykonawcą robót. Wymaga się aby Konsultant wykazał swoje doświadczenie na danym zadaniu w całym okresie jego realizacji (tj. przez cały okres trwania umowy z wykonawcą robót budowlanych);</w:t>
            </w:r>
          </w:p>
          <w:p>
            <w:pPr>
              <w:pStyle w:val="Bezodstpw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……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>.</w:t>
            </w:r>
          </w:p>
          <w:p>
            <w:pPr>
              <w:pStyle w:val="Bezodstpw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……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>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Style w:val="Text1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99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jc w:val="left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Koordynator inspektorów nadzoru inwestorskiego – min. 1 osoba posiadająca:</w:t>
            </w:r>
          </w:p>
          <w:p>
            <w:pPr>
              <w:pStyle w:val="Bodytext"/>
              <w:keepLines w:val="false"/>
              <w:spacing w:before="0" w:after="0"/>
              <w:ind w:left="290" w:hanging="290"/>
              <w:jc w:val="left"/>
              <w:rPr/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</w:t>
            </w: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ab/>
              <w:t xml:space="preserve"> doświadczenie zawodowe na stanowisku koordynatora inspektorów nadzoru lub podobnie nazwanej funkcji przy realizacji min. 2 inwestycji obejmujących budowę, rozbudowę, przebudowę lub remont budynków użyteczności publicznej o wartości robót 8.000.000,00 zł brutto – każda z robó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doświadczenie zawodowe na stanowisku koordynatora inspektorów nadzoru lub podobnie nazwanej funkcji przy realizacji min. 2 inwestycji obejmujących budowę, rozbudowę, przebudowę lub remont budynków użyteczności publicznej o wartości robót 8.000.000,00 zł brutto – każda z robót:</w:t>
            </w:r>
          </w:p>
          <w:p>
            <w:pPr>
              <w:pStyle w:val="Bezodstpw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……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>.</w:t>
            </w:r>
          </w:p>
          <w:p>
            <w:pPr>
              <w:pStyle w:val="Bezodstpw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……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>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  <w:lang w:eastAsia="pl-PL"/>
              </w:rPr>
            </w:r>
          </w:p>
        </w:tc>
      </w:tr>
      <w:tr>
        <w:trPr>
          <w:trHeight w:val="699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jc w:val="left"/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  <w:t>Inspektor nadzoru robót konstrukcyjnych – min. 1 osoba posiadająca:</w:t>
            </w:r>
          </w:p>
          <w:p>
            <w:pPr>
              <w:pStyle w:val="Bodytext"/>
              <w:ind w:left="290" w:hanging="290"/>
              <w:jc w:val="left"/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  <w:t></w:t>
            </w: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  <w:tab/>
              <w:t>Uprawnienia budowlane do kierowania robotami budowlanymi - specjalność konstrukcyjno- budowlana bez ograniczeń zgodnie z ustawą Prawo budowlane;</w:t>
            </w:r>
          </w:p>
          <w:p>
            <w:pPr>
              <w:pStyle w:val="Bodytext"/>
              <w:keepLines w:val="false"/>
              <w:spacing w:before="0" w:after="0"/>
              <w:ind w:left="290" w:hanging="290"/>
              <w:jc w:val="left"/>
              <w:rPr>
                <w:rFonts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  <w:t></w:t>
            </w: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  <w:tab/>
              <w:t>Doświadczenie zawodowe dot. kierowania robotami budowlanymi / nadzorowania robót budowlanych w odpowiedniej specjalności przez okres min. 36 miesięcy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– specjalność: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bCs/>
                <w:i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……………………………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.…..………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……………….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– miesięczne doświadczenie w nadzorowaniu / kierowaniu robotami budowlanymi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699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jc w:val="left"/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  <w:t>Inspektor nadzoru branży elektrycznej – min. 1 osoba posiadająca:</w:t>
            </w:r>
          </w:p>
          <w:p>
            <w:pPr>
              <w:pStyle w:val="Bodytext"/>
              <w:ind w:left="290" w:hanging="290"/>
              <w:jc w:val="left"/>
              <w:rPr/>
            </w:pP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  <w:t></w:t>
            </w: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  <w:tab/>
              <w:t>Uprawnienia budowlane do kierowania robotami budowlanymi - specjalność instalacyjna w zakresie sieci, instalacji i urządzeń elektrycznych i elektroenergetycznych bez ograniczeń zgodnie z ustawą Prawo budowlane;</w:t>
            </w:r>
          </w:p>
          <w:p>
            <w:pPr>
              <w:pStyle w:val="Bodytext"/>
              <w:keepLines w:val="false"/>
              <w:spacing w:before="0" w:after="0"/>
              <w:ind w:left="290" w:hanging="290"/>
              <w:jc w:val="left"/>
              <w:rPr>
                <w:rFonts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  <w:t></w:t>
            </w: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  <w:tab/>
              <w:t>Doświadczenie zawodowe dot. kierowania robotami budowlanymi / nadzorowania robót budowlanych w odpowiedniej specjalności przez okres min. 36 miesięcy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– specjalność: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bCs/>
                <w:i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……………………………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.…..………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……………….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– miesięczne doświadczenie w nadzorowaniu / kierowaniu robotami budowlanymi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jc w:val="left"/>
              <w:rPr/>
            </w:pP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  <w:t>Inspektor nadzoru branży sanitarnej – min. 1 osoba posiadająca:</w:t>
            </w:r>
          </w:p>
          <w:p>
            <w:pPr>
              <w:pStyle w:val="Bodytext"/>
              <w:ind w:left="290" w:hanging="290"/>
              <w:jc w:val="left"/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  <w:t></w:t>
            </w: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  <w:tab/>
              <w:t>Uprawnienia budowlane do kierowania robotami budowlanymi - specjalność instalacyjna w zakresie sieci, instalacji i urządzeń sanitarnych bez ograniczeń zgodnie z ustawą Prawo budowlane;</w:t>
            </w:r>
          </w:p>
          <w:p>
            <w:pPr>
              <w:pStyle w:val="Bodytext"/>
              <w:keepLines w:val="false"/>
              <w:spacing w:before="0" w:after="0"/>
              <w:ind w:left="290" w:hanging="290"/>
              <w:jc w:val="left"/>
              <w:rPr>
                <w:rFonts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  <w:t></w:t>
            </w: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  <w:tab/>
              <w:t>Doświadczenie zawodowe dot. kierowania robotami budowlanymi / nadzorowania robót budowlanych w odpowiedniej specjalności przez okres min. 36 miesięcy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– specjalność: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bCs/>
                <w:i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……………………………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.…..………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……………….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– miesięczne doświadczenie w nadzorowaniu / kierowaniu robotami budowlanymi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841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jc w:val="left"/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  <w:t>Inspektor nadzoru branży zieleni – min. 1 osoba posiadająca:</w:t>
            </w:r>
          </w:p>
          <w:p>
            <w:pPr>
              <w:pStyle w:val="Bodytext"/>
              <w:ind w:left="208" w:hanging="208"/>
              <w:jc w:val="left"/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  <w:t></w:t>
            </w: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  <w:tab/>
              <w:t>Wykształcenie wyższe po kierunku studiów: architektura krajobrazu lub ogrodnictwo lub równoważne;</w:t>
            </w:r>
          </w:p>
          <w:p>
            <w:pPr>
              <w:pStyle w:val="Bodytext"/>
              <w:ind w:left="208" w:hanging="208"/>
              <w:jc w:val="left"/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  <w:t></w:t>
            </w: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  <w:tab/>
              <w:t>Posiadająca co najmniej 36- miesięczne doświadczenie w nadzorze dot. realizacji branży zieleni, potwierdzane poprzez oświadczenie Wykonawcy w Wykazie osób;</w:t>
            </w:r>
          </w:p>
          <w:p>
            <w:pPr>
              <w:pStyle w:val="Bodytext"/>
              <w:keepLines w:val="false"/>
              <w:spacing w:before="0" w:after="0"/>
              <w:ind w:left="208" w:hanging="208"/>
              <w:jc w:val="left"/>
              <w:rPr>
                <w:rFonts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  <w:t></w:t>
            </w: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  <w:tab/>
              <w:t>Która wykonała co najmniej 2 nadzory dot. zagospodarowania zielenią na terenie miast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– specjalność: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bCs/>
                <w:i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……………………………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.…..………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……………….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– </w:t>
            </w: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  <w:lang w:eastAsia="pl-PL"/>
              </w:rPr>
              <w:t>miesięczne doświadczenie w nadzorze dot. realizacji branży zieleni, potwierdzane poprzez oświadczenie Wykonawcy w Wykazie osób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2 nadzory dot. zagospodarowania zielenią na terenie miasta.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: 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1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2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</w:r>
          </w:p>
        </w:tc>
      </w:tr>
    </w:tbl>
    <w:p>
      <w:pPr>
        <w:pStyle w:val="Tekstpodstawowy2"/>
        <w:ind w:right="29" w:hanging="0"/>
        <w:rPr>
          <w:rFonts w:ascii="Arial" w:hAnsi="Arial" w:cs="Arial"/>
          <w:bCs w:val="false"/>
          <w:i/>
          <w:i/>
          <w:sz w:val="20"/>
          <w:szCs w:val="20"/>
        </w:rPr>
      </w:pPr>
      <w:r>
        <w:rPr>
          <w:rFonts w:cs="Arial" w:ascii="Arial" w:hAnsi="Arial"/>
          <w:bCs w:val="false"/>
          <w:i/>
          <w:sz w:val="20"/>
          <w:szCs w:val="20"/>
        </w:rPr>
      </w:r>
    </w:p>
    <w:p>
      <w:pPr>
        <w:pStyle w:val="Tekstpodstawowy2"/>
        <w:ind w:right="29" w:hanging="0"/>
        <w:jc w:val="both"/>
        <w:rPr/>
      </w:pPr>
      <w:r>
        <w:rPr>
          <w:rFonts w:cs="Arial" w:ascii="Arial" w:hAnsi="Arial"/>
          <w:bCs w:val="false"/>
          <w:i/>
          <w:sz w:val="16"/>
          <w:szCs w:val="16"/>
        </w:rPr>
        <w:t>Wskazane w tabeli odpowiednie uprawnienia budowlane są uprawnieniami do kierowania robotami budowlanymi bez ograniczeń, w rozumieniu obowiązujących przepisów ustawy Prawo budowlane lub odpowiadają takim uprawnieniom (w przypadku uprawnień wydanych na podstawie wcześniej obowiązujących przepisów).</w:t>
      </w:r>
    </w:p>
    <w:sectPr>
      <w:headerReference w:type="default" r:id="rId2"/>
      <w:footerReference w:type="default" r:id="rId3"/>
      <w:type w:val="nextPage"/>
      <w:pgSz w:w="11906" w:h="16838"/>
      <w:pgMar w:left="1247" w:right="1416" w:gutter="0" w:header="709" w:top="1985" w:footer="709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86500" cy="63055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0" r="-4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286500" cy="630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3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0:19:00Z</dcterms:created>
  <dc:creator>dkozlowski</dc:creator>
  <dc:description/>
  <cp:keywords/>
  <dc:language>en-US</dc:language>
  <cp:lastModifiedBy>Dawid Kozłowski</cp:lastModifiedBy>
  <cp:lastPrinted>2014-10-16T11:06:00Z</cp:lastPrinted>
  <dcterms:modified xsi:type="dcterms:W3CDTF">2025-10-16T09:16:00Z</dcterms:modified>
  <cp:revision>30</cp:revision>
  <dc:subject/>
  <dc:title>FORMULARZ OFERTOWY</dc:title>
</cp:coreProperties>
</file>